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RUCTURED OBSERVATION</w:t>
      </w:r>
    </w:p>
    <w:p>
      <w:pPr>
        <w:pStyle w:val="PlainText"/>
        <w:spacing w:before="6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before="6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udent Observed ____________________________________ | ____Before MIDTERM   ___After MIDTERM</w:t>
      </w:r>
    </w:p>
    <w:p>
      <w:pPr>
        <w:pStyle w:val="PlainText"/>
        <w:spacing w:before="6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ject/Grade Level _______________________ Observation # _______ Date of Observation______________</w:t>
      </w:r>
    </w:p>
    <w:p>
      <w:pPr>
        <w:pStyle w:val="PlainText"/>
        <w:spacing w:before="6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ject of Lesson ________________________________________ Length of Observation ________________</w:t>
      </w:r>
    </w:p>
    <w:p>
      <w:pPr>
        <w:pStyle w:val="PlainText"/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rections: During the observation, take note of student teacher performance in the space provided.  Assign a rating for each indicator as follows: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 (needs improvement)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(satisfactory)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 (proficient).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N/A may be noted if one of the indicators is not observed during the lesson(s)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complete once before and once after the Midterm Conferenc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350"/>
        <w:gridCol w:w="44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Knowled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N/S/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Comment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Demonstrates depth of content knowledg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Delivers content and uses relevant resourc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Uses assessment strategies, including questioning techniqu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Includes all elements of a complete lesson pla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Learning Environ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N/S/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Comment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Demonstrates classroom managemen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Effectively uses space, resources, materials, and tim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Nurtures collaborative, on-task, and engaging atmospher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Mixes instructional strategies including technolog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Provides physical and instructional transition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 xml:space="preserve">Personalized Learni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N/S/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Comment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Lessons are age/developmentally appropriate, reflecting individual ability level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Lessons are creative and engagi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Instructional activities address multiple learning styl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Environment reflects mutual respect and rap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 xml:space="preserve">Professional Disposition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N/S/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Comment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Commits to learners from all backgrounds and ability level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Demonstrates initiative, enthusiasm, and confidenc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Treats students and colleagues with kindness, fairness, patience, dignity, and respec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Is open to and seeks out constructive criticism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d by: ______________________ Supervisor Signature: ________________________</w:t>
      </w:r>
    </w:p>
    <w:p>
      <w:pPr>
        <w:pStyle w:val="PlainText"/>
        <w:spacing w:before="60" w:after="60"/>
        <w:ind w:left="72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Please print) </w:t>
      </w:r>
    </w:p>
    <w:p>
      <w:pPr>
        <w:pStyle w:val="PlainText"/>
        <w:spacing w:before="60" w:after="60"/>
        <w:ind w:left="72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lainText"/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ck one:   </w:t>
      </w:r>
      <w:r>
        <w:rPr>
          <w:rFonts w:cs="Times New Roman" w:ascii="Times New Roman" w:hAnsi="Times New Roman"/>
          <w:sz w:val="20"/>
          <w:szCs w:val="20"/>
        </w:rPr>
        <w:t xml:space="preserve">________University Supervisor  </w:t>
        <w:tab/>
        <w:tab/>
        <w:tab/>
        <w:t xml:space="preserve">           ________ Supervising Teach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before="6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Student Signature: _____________________________ 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18"/>
          <w:szCs w:val="18"/>
        </w:rPr>
        <w:t>Copy to: Stud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RUCTURED OBSERV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Rubric</w:t>
      </w:r>
    </w:p>
    <w:p>
      <w:pPr>
        <w:pStyle w:val="PlainText"/>
        <w:ind w:left="-630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PlainText"/>
        <w:ind w:left="-630" w:right="-612" w:hanging="0"/>
        <w:rPr/>
      </w:pPr>
      <w:r>
        <w:rPr>
          <w:rFonts w:cs="Times New Roman" w:ascii="Times New Roman" w:hAnsi="Times New Roman"/>
          <w:sz w:val="24"/>
          <w:szCs w:val="24"/>
        </w:rPr>
        <w:t>Please use the following rubric to assign a rating on each aspect of the student teacher’s performance and for reference during the follow-up discussion with the candidate.</w:t>
      </w:r>
    </w:p>
    <w:p>
      <w:pPr>
        <w:pStyle w:val="PlainText"/>
        <w:ind w:left="-630" w:right="-6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80"/>
        <w:gridCol w:w="2520"/>
        <w:gridCol w:w="261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Needs Improvemen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Satisfacto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Proficient</w:t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emonstrates depth of content knowledge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tudent Teacher’s content knowledge is insufficient; content level is inappropriate for most student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Instructional resources used were not relevant or  integrated into lesson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ssessments do not match instructional objectives;  little or no feedback is provided to, or collected from student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is incomplete; no connection(s) to state standards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tudent Teacher’s content knowledge is adequate; f content level is appropriate for the majority of students </w:t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Instructional resources used were generally relevant and there was evidence of effort to integrate them into the lesson </w:t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ssessments are varied and matched to instructional objectives; adequate feedback is provided to, and collected from students </w:t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is sufficient; some connection(s) to state standards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tudent Teacher’s content knowledge is strong; content level is appropriate for most students. </w:t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Instructional resources were relevant to instructional objectives and integrated effectively in the lesson </w:t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Multiple assessments match instructional objectives; feedback provided to, and collected from students is timely and constructive </w:t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is well organized and comprehensive;  clear connection(s) to state standards </w:t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elivers content and uses relevant resources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s assessment strategies, including questioning techniques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ncludes all elements of a complete lesson plan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Learning Environment</w:t>
            </w:r>
          </w:p>
        </w:tc>
      </w:tr>
      <w:tr>
        <w:trPr>
          <w:trHeight w:val="10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emonstrates classroom management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tudent behavior is not monitored appropriately; students consistently off-task, passive, or disruptive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Much of the instructional time is wasted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reflects a lack of preparation and organization of resources and materials.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Only one teaching strategy used primarily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ransition between activities is ineffective or non-existent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General awareness of student behavior; students mostly on-task, somewhat engaged, few disruption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reflects adequate preparation/ organization of resources and material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he majority of instructional time is used appropriately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imited variation in teaching strategies used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ransition between activities is appropriate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Consistent awareness of student behavior; students on-task, engaged, disruptions fittingly handled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Effective use of instructional time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reflects comprehensive preparation and organization of resources and material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 variety of appropriate teaching strategies is used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07105</wp:posOffset>
                      </wp:positionH>
                      <wp:positionV relativeFrom="paragraph">
                        <wp:posOffset>458470</wp:posOffset>
                      </wp:positionV>
                      <wp:extent cx="635" cy="278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76.15pt;margin-top:3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ransitions between activities are smooth and productive </w:t>
            </w:r>
          </w:p>
        </w:tc>
      </w:tr>
      <w:tr>
        <w:trPr>
          <w:trHeight w:val="10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ffectively uses space, resources, materials, and time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Nurtures collaborative, on-task, and engaging atmosphere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Mixes instructional strategies including technology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Provides physical and instructional transitions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15875</wp:posOffset>
                      </wp:positionV>
                      <wp:extent cx="635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8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875</wp:posOffset>
                      </wp:positionV>
                      <wp:extent cx="635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4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15875</wp:posOffset>
                      </wp:positionV>
                      <wp:extent cx="635" cy="34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Personalized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22225</wp:posOffset>
                      </wp:positionV>
                      <wp:extent cx="1555750" cy="309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5750" cy="30988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eeds Impro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22.5pt;height:24.4pt;mso-wrap-distance-left:9.05pt;mso-wrap-distance-right:9.05pt;mso-wrap-distance-top:0pt;mso-wrap-distance-bottom:0pt;margin-top:1.75pt;mso-position-vertical-relative:text;margin-left:15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eeds Impro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97910</wp:posOffset>
                      </wp:positionH>
                      <wp:positionV relativeFrom="paragraph">
                        <wp:posOffset>31750</wp:posOffset>
                      </wp:positionV>
                      <wp:extent cx="1546225" cy="30353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6225" cy="30353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Satisfacto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21.75pt;height:23.9pt;mso-wrap-distance-left:9.05pt;mso-wrap-distance-right:9.05pt;mso-wrap-distance-top:0pt;mso-wrap-distance-bottom:0pt;margin-top:2.5pt;mso-position-vertical-relative:text;margin-left:28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atisfactor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43830</wp:posOffset>
                      </wp:positionH>
                      <wp:positionV relativeFrom="paragraph">
                        <wp:posOffset>34925</wp:posOffset>
                      </wp:positionV>
                      <wp:extent cx="1536700" cy="30353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670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rofici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pt;height:23.9pt;mso-wrap-distance-left:9.05pt;mso-wrap-distance-right:9.05pt;mso-wrap-distance-top:0pt;mso-wrap-distance-bottom:0pt;margin-top:2.75pt;mso-position-vertical-relative:text;margin-left:41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ofici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Learning</w:t>
            </w:r>
          </w:p>
        </w:tc>
      </w:tr>
      <w:tr>
        <w:trPr>
          <w:trHeight w:val="14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Lessons are age/ developmentally appropriate, reflecting individual ability levels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ittle evidence of differentiation for individual student ability levels; lesson is inappropriate for student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lacks creativity, is not engaging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ctivities address primarily only one learning style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imited rapport and respect reflected with students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imited evidence of differentiation for individual student ability levels; lesson is appropriate for the majority of student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reflects basic level of creativity, is somewhat engaging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ctivities address more than one learning style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Basic rapport and respect reflected with students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is appropriate for most students; strong evidence of differentiation for individual student ability level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is creative.  Activities are engaging and reflective of student interests </w:t>
            </w:r>
          </w:p>
          <w:p>
            <w:pPr>
              <w:pStyle w:val="PlainText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ctivities address a variety of learning style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Well-established rapport and mutual respect reflected with students </w:t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ssons are creative and engaging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nstructional activities address multiple learning styles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nvironment reflects mutual respect and rapport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0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 xml:space="preserve">Professional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Dispositions</w:t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ommits to learners from all backgrounds and ability levels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 and interaction with students are limited to a small group of student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Candidate projects little enthusiasm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reats others rudely, unfairly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Responds defensively when feedback from students and colleagues is received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s and interaction reach many students and groups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Candidate projects confidence and enthusiasm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reats most students fairly and with respect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eems attentive to feedback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sons and interaction include all students within each group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Candidate is organized, prepared, and engaging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Treats all students and colleagues fairly, patiently, and with respect </w:t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PlainText"/>
              <w:spacing w:before="40" w:after="40"/>
              <w:ind w:left="288" w:hanging="28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Asks for feedback, asks questions, and takes notes </w:t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emonstrates initiative, enthusiasm, and confidence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reats others w/kindness, fairness, patience, dignity, and respect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s open to and seeks out constructive criticism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pdated June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36" w:leader="none"/>
      </w:tabs>
      <w:rPr/>
    </w:pPr>
    <w:r>
      <w:rPr/>
      <w:tab/>
      <w:t>2012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7:49:00Z</dcterms:created>
  <dc:creator>jane e henson</dc:creator>
  <dc:description/>
  <cp:keywords/>
  <dc:language>en-US</dc:language>
  <cp:lastModifiedBy>x</cp:lastModifiedBy>
  <cp:lastPrinted>2012-06-06T13:59:00Z</cp:lastPrinted>
  <dcterms:modified xsi:type="dcterms:W3CDTF">2012-08-21T17:49:00Z</dcterms:modified>
  <cp:revision>2</cp:revision>
  <dc:subject/>
  <dc:title/>
</cp:coreProperties>
</file>